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Bakari Lacet-Dossiere</w:t>
      </w:r>
    </w:p>
    <w:p>
      <w:pPr>
        <w:pStyle w:val="Normal"/>
        <w:rPr/>
      </w:pPr>
      <w:r>
        <w:rPr/>
        <w:tab/>
        <w:tab/>
        <w:tab/>
        <w:tab/>
        <w:tab/>
        <w:tab/>
        <w:tab/>
        <w:tab/>
        <w:tab/>
        <w:t>October 28, 2010</w:t>
      </w:r>
    </w:p>
    <w:p>
      <w:pPr>
        <w:pStyle w:val="Normal"/>
        <w:rPr/>
      </w:pPr>
      <w:r>
        <w:rPr/>
        <w:tab/>
        <w:tab/>
        <w:tab/>
        <w:tab/>
        <w:tab/>
        <w:tab/>
        <w:tab/>
        <w:tab/>
        <w:tab/>
        <w:t>Writing 105</w:t>
      </w:r>
    </w:p>
    <w:p>
      <w:pPr>
        <w:pStyle w:val="Normal"/>
        <w:rPr/>
      </w:pPr>
      <w:r>
        <w:rPr/>
      </w:r>
    </w:p>
    <w:p>
      <w:pPr>
        <w:pStyle w:val="Normal"/>
        <w:rPr/>
      </w:pPr>
      <w:r>
        <w:rPr/>
        <w:tab/>
        <w:tab/>
        <w:tab/>
        <w:tab/>
      </w:r>
      <w:r>
        <w:rPr>
          <w:b/>
          <w:u w:val="single"/>
        </w:rPr>
        <w:t>To be Blinded from the Truth</w:t>
      </w:r>
    </w:p>
    <w:p>
      <w:pPr>
        <w:pStyle w:val="Normal"/>
        <w:rPr>
          <w:b/>
          <w:b/>
          <w:u w:val="single"/>
        </w:rPr>
      </w:pPr>
      <w:r>
        <w:rPr>
          <w:b/>
          <w:u w:val="single"/>
        </w:rPr>
      </w:r>
    </w:p>
    <w:p>
      <w:pPr>
        <w:pStyle w:val="Normal"/>
        <w:widowControl w:val="false"/>
        <w:autoSpaceDE w:val="false"/>
        <w:rPr/>
      </w:pPr>
      <w:r>
        <w:rPr/>
        <w:tab/>
        <w:t>When I first found out what blindness was, it never crossed my mind that it was a disability.  I always saw blind people, as those who are still normal people but have a disadvantage with seeing, to some extent.  As gaining this knowledge, I was curious to know how blindness was classified as a disability. Blind people face the challenge of adapting and getting the chance to use modern technology devices and maneuvering around in the physical world.  Blind people are missing out on the modern world today due to the lack of attention and support from technology.  New modern devices need to be more accessible for everyone in a technical and physical standpoint, including those who are disabled.  But even though society keeps trying to find ways to cure blindness as if it is a disease, instead we need to embrace it or taking advantage of it. Some colleges, such as Syracuse University do a good job with making sure there is a welcoming attitude to all that are disabled.  I decided to do some research and look further into this topic.</w:t>
      </w:r>
      <w:r>
        <w:rPr>
          <w:rFonts w:cs="Times-Roman;Times"/>
          <w:szCs w:val="32"/>
          <w:lang w:bidi="en-US"/>
        </w:rPr>
        <w:t xml:space="preserve"> When talking to Jeff Rubin and Greg Colin, I found out that anything could be accomplished.</w:t>
      </w:r>
      <w:r>
        <w:rPr/>
        <w:t xml:space="preserve">  The conversation between the two drew my attention because I don’t see blindness as a disability.  I than began to think that the little things in life, such as having reading glasses, can be seen as being disabled having that disadvantage.  When thinking about blindness, improvement must be made from both a technical and physical standpoint.  The technical standpoint of technology is supposed to help shape this new age to be better and help everyone accomplish tasks easier.</w:t>
      </w:r>
    </w:p>
    <w:p>
      <w:pPr>
        <w:pStyle w:val="Normal"/>
        <w:ind w:firstLine="720"/>
        <w:rPr/>
      </w:pPr>
      <w:r>
        <w:rPr/>
        <w:t xml:space="preserve"> </w:t>
      </w:r>
      <w:r>
        <w:rPr/>
        <w:t>Looking at technology today, one wouldn’t really question its methods.  All society would look for is if the technology gets the job done, makes tasks easier, or serves as entertainment.  Personally, it wouldn’t cross my mind if a blind person could use this devise.  It wouldn’t have crossed my mind in the past because I would think that from a technical standpoint there are many things a blind person could use.  In this world today technology has come a long way, but is it accessible to everyone in the world?  When thinking about the way blind people read, they use their hands and feel the brail.  Just as there are different was to read, there need some be different ways for all devices to be manageable towards everyone.  The only common devises used for those blind are hearing aids, traffic lights and elevators.  It is only when using their hearing, they know how to use technology and walk around through life.  A step of improvement has been made to technology in order to make them gain a similar experience with technology.  The NFB has went out of its way t ensure that blind people are able to use devices and other things that “normal” people use in everyday life.  According to the NFB (National Federation of the Blind), they already have programs to further develop technology that help to serve blind people.  As I viewed the NFB website, it states that: “Blind consumer leaders from throughout the United States take the lead in setting priorities and in prompting the use of new devices which hold promise”.  This corporation has the development of audio newspaper service and handheld readers just to make that “promise” for technology purpose, to make things easier for all.  Another common program and devise used on computers for blind people is called Jaws.  Jaws serve the same purpose as NFB, but only on computers.  This is a program that enables computers to have speech recognition to read and write out text displayed on the screen.  According to the website, it states: “</w:t>
      </w:r>
      <w:r>
        <w:rPr>
          <w:rFonts w:cs="Arial"/>
          <w:szCs w:val="28"/>
        </w:rPr>
        <w:t>JAWS provides many useful commands that make it easier to use programs, edit documents, and read Web pages. With a refreshable Braille display, JAWS can also provide Braille output in addition to, or instead of, speech. An array of versatile features and customizable options lets you tailor JAWS for your individual needs and preferences.”</w:t>
      </w:r>
      <w:r>
        <w:rPr/>
        <w:t xml:space="preserve">  For technology, it improves due to the wonderers of the world.  People need to consider that blind people, matter of fact anyone disabled, need to get a positive impact on all devices.  When thinking about the wonderers of the world, some are built in college.  I wonder how colleges would react to disabled people and if they would apply their campus and technology to them so they can adapt?  </w:t>
      </w:r>
    </w:p>
    <w:p>
      <w:pPr>
        <w:pStyle w:val="Normal"/>
        <w:widowControl w:val="false"/>
        <w:autoSpaceDE w:val="false"/>
        <w:rPr>
          <w:rFonts w:cs="Times-Roman;Times"/>
          <w:szCs w:val="32"/>
          <w:lang w:bidi="en-US"/>
        </w:rPr>
      </w:pPr>
      <w:r>
        <w:rPr>
          <w:rFonts w:cs="Times-Roman;Times"/>
          <w:szCs w:val="32"/>
          <w:lang w:bidi="en-US"/>
        </w:rPr>
      </w:r>
    </w:p>
    <w:p>
      <w:pPr>
        <w:pStyle w:val="Normal"/>
        <w:ind w:firstLine="720"/>
        <w:rPr/>
      </w:pPr>
      <w:r>
        <w:rPr/>
        <w:t>When examining my disciplinary field, it seems almost as if it views disabilities as equals.  To some extent, they make sure that everyone can do the same job in assignments and in labs. In class, we have presentations and steps to follow on a visual display and informed through hearing. In the real world, this group makes devises that will help support and aid everyone, no matter what their condition is, and make life easier for them.  From hearing aids and visual glasses, to entertainment devices, there has been many ways to help make those with disabilities get a chance and experience life on a different level.  Though this is the case, how does society react when there is a problem with technology?  When there is a virus on the computer or on the Internet, it’s seen as “crippled” and damaged to the point where it can’t be fixed.  Again, the only way society feels the issue can be solved is by making it normal just as it was before.  Instead, people need to make sure the computer can still be functional and ensure the issue never happens again.  At the technical point, there are issues but is equally if not more challenging on a physical standpoint.</w:t>
      </w:r>
    </w:p>
    <w:p>
      <w:pPr>
        <w:pStyle w:val="Normal"/>
        <w:rPr/>
      </w:pPr>
      <w:r>
        <w:rPr/>
        <w:tab/>
        <w:t>Some standards for writing on the field of disabilities may only occur to those who are blind. For those visually impaired, it may lead to some issues and controversy.  When having this, it’s kind of difficult to make someone blind work for certain types of jobs that relate to those with ischool skills.  The main way they can contribute is by testing projects out.  When it comes to building devices and searching for problems that are visible, it may be difficult for them and lead up to some controversy.  In society today, those who are disabled need help in society to the point where they need a tool or person to aid them in moving, talking, seeing, hearing, etc.  Besides being deaf or blind, every other “disability” would be capable of testing and going through experiments for the most part. In order to get an understanding to the ischool, it would be best to gather a perspective about the situation from a leader in the department.</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ind w:firstLine="720"/>
        <w:rPr>
          <w:rFonts w:cs="Tahoma"/>
          <w:szCs w:val="26"/>
          <w:lang w:bidi="en-US"/>
        </w:rPr>
      </w:pPr>
      <w:r>
        <w:rPr>
          <w:rFonts w:cs="Times-Roman;Times"/>
          <w:szCs w:val="32"/>
          <w:lang w:bidi="en-US"/>
        </w:rPr>
        <w:t xml:space="preserve">As I asked questions to Jeff Rubin, a professor in the ischool department.  I found out that Syracuse University does a lot to welcome all people who are disabled.  The only real question that popped in my head was does this apply to those who are blind?  Yes, the campus does a great job with the set up and making everything clear for the snowy weather but where do those that are blind benefit. Syracuse University has high hills and buildings.  If a blind person needs directions to go from point A to point B, it will be time consuming, tiring, and confusing?  How would Syracuse University react when having a blind student and will they be ready for it?  Mr. Rubin said that he had a disabled student and they would complete all the assignments and carry out everything just as every other student in class.  He also says how he believes “disability is everywhere once you begin looking for it”.  When hearing that, it had me thinking and over analyzing everything.  With people that wear glasses, they are at a disadvantage so does that qualify them as disabled?   Though talking to Jeff Rubin about disabilities can be dealt with in a college, Greg Calin also speaks from experience living in the real world.  </w:t>
      </w:r>
    </w:p>
    <w:p>
      <w:pPr>
        <w:pStyle w:val="Normal"/>
        <w:rPr>
          <w:rFonts w:cs="Times-Roman;Times"/>
          <w:szCs w:val="32"/>
          <w:lang w:bidi="en-US"/>
        </w:rPr>
      </w:pPr>
      <w:r>
        <w:rPr>
          <w:rFonts w:cs="Times-Roman;Times"/>
          <w:szCs w:val="32"/>
          <w:lang w:bidi="en-US"/>
        </w:rPr>
      </w:r>
    </w:p>
    <w:p>
      <w:pPr>
        <w:pStyle w:val="Normal"/>
        <w:ind w:firstLine="720"/>
        <w:rPr/>
      </w:pPr>
      <w:r>
        <w:rPr>
          <w:rFonts w:cs="Times-Roman;Times"/>
          <w:szCs w:val="32"/>
          <w:lang w:bidi="en-US"/>
        </w:rPr>
        <w:t>When talking to Greg about his accident, he said, “I wanted to give up. I wanted to kill myself”.  At that point in time, he wanted to just heal and have a cure for what he has become.  Though it is a hurtful and traumatizing incident, he has rose above the occasion and still lived through life and matured as if nothing happened.  Greg isn’t blind, but had a tragic incident where he became paralyzed from the waste down.  He plays wheel chair basketball and makes sure he is there to spend time with his family.  When he took a visit to Syracuse, he has no problem moving into some buildings.  The only difficulty he faces is when finding the right entrance that is accessible to him.  When going to those who are blind, the challenge is a bit more difficult.  Their other senses become stronger but</w:t>
      </w:r>
      <w:r>
        <w:rPr/>
        <w:t xml:space="preserve"> require training.  He shows how he felt about the whole experience and how only he can tell how it really is to live from “normal” to “abnormal”.  With him saying that, other authors who met disabled people explain how disabled people need to be treated as equals and have a fair accessible life. </w:t>
      </w:r>
    </w:p>
    <w:p>
      <w:pPr>
        <w:pStyle w:val="Normal"/>
        <w:ind w:firstLine="720"/>
        <w:rPr/>
      </w:pPr>
      <w:r>
        <w:rPr/>
        <w:t xml:space="preserve">When observing both Charlton and Linton, two authors who write about disability, theories around disabilities, they both make very similar and good distinctions around the idea of equal opportunity for disabled people.  Linton talks about how instead of trying to end the discrimination, some people conceal the hurtful words of discriminating disabled people with softer words.  Linton states: “Normal and abnormal are convenient but problematic terms used to describe a person or group of people.  These terms are often used to distinguish people with and with out disabilities”(p.230).  In that instance, she mentions how some people feel instead of calling those “disabled” by that term, using “abnormal” is a better way to address the issue. </w:t>
      </w:r>
    </w:p>
    <w:p>
      <w:pPr>
        <w:pStyle w:val="Normal"/>
        <w:ind w:firstLine="720"/>
        <w:rPr/>
      </w:pPr>
      <w:r>
        <w:rPr/>
        <w:t xml:space="preserve"> </w:t>
      </w:r>
      <w:r>
        <w:rPr/>
        <w:t>Charlton continues the theory on a similar level. As Charlton mention how this should be the case and everyone has different views on things.  Charlton explain: “The modern world is composed of thousands of cultures, each with its own ways of thinking about other people, nature, family and community, social phenomena, and so on” (Charlton p.150).  Though people may have their own views, it’s only the case because they may not understand.  Both Linton and Charlton want people to accept and treat those different, in this case those disabled, equal.  They believe someone should not be treated with pity just based on how they appear.</w:t>
      </w:r>
    </w:p>
    <w:p>
      <w:pPr>
        <w:pStyle w:val="Normal"/>
        <w:ind w:firstLine="720"/>
        <w:rPr/>
      </w:pPr>
      <w:r>
        <w:rPr/>
        <w:t xml:space="preserve">Viewing Simi Linton’s piece about those who are disabled. She makes a valid point about how people in America try to redefine the word with a softer tone.  Linton thinks that society helps to conceal the true meaning to make people feel as if they have all their limbs.  What she means is people should all feel as equals instead of having limbs or other parts that some people may have.  Linton believes that when redefining the meaning of disability, it can then reinforce other dominant cultures views on disabilities. (p.224).  Over all people need to not try and please others.  Linton just wants people who are “disabled” to not try and change that.  In one section, she mentions about how people feel they need to become better and go through various to be “more normal.”  She states, “Some disabled people describe how they were subjected to numerous painful surgeries and medical procedures when they were young not so much, they believe, to increase their comfort and ease of mobility as to fulfill their families’ wish to make them appear “more normal” (p.229).” People should accept who they are.  Nothing can change that and they shouldn’t try to change who they are or their looks for society. </w:t>
      </w:r>
    </w:p>
    <w:p>
      <w:pPr>
        <w:pStyle w:val="Normal"/>
        <w:ind w:firstLine="720"/>
        <w:rPr/>
      </w:pPr>
      <w:r>
        <w:rPr/>
        <w:t>Once people adjust, there will be acceptance for all, no matter what the case may be.  According to dictionary.com, disability is anything that disables or puts one at a disadvantage.  If that’s the case, everyone has some form of disability. When speaking form personal experience, I can say that I know people who are fully blind and also partially. People in society today always view those with disabilities at a disadvantage.</w:t>
      </w:r>
    </w:p>
    <w:p>
      <w:pPr>
        <w:pStyle w:val="Normal"/>
        <w:rPr/>
      </w:pPr>
      <w:r>
        <w:rPr/>
      </w:r>
    </w:p>
    <w:p>
      <w:pPr>
        <w:pStyle w:val="Normal"/>
        <w:rPr/>
      </w:pPr>
      <w:r>
        <w:rPr/>
      </w:r>
    </w:p>
    <w:p>
      <w:pPr>
        <w:pStyle w:val="Normal"/>
        <w:rPr>
          <w:b/>
          <w:b/>
          <w:u w:val="single"/>
        </w:rPr>
      </w:pPr>
      <w:r>
        <w:rPr>
          <w:b/>
          <w:u w:val="single"/>
        </w:rPr>
        <w:t>Work Cited:</w:t>
      </w:r>
    </w:p>
    <w:p>
      <w:pPr>
        <w:pStyle w:val="Normal"/>
        <w:rPr/>
      </w:pPr>
      <w:r>
        <w:rPr/>
        <w:t>Calin, Greg. Interview</w:t>
      </w:r>
    </w:p>
    <w:p>
      <w:pPr>
        <w:pStyle w:val="Normal"/>
        <w:rPr>
          <w:rFonts w:cs="TimesNewRomanPSMT;Times New Roman"/>
          <w:szCs w:val="32"/>
          <w:lang w:bidi="en-US"/>
        </w:rPr>
      </w:pPr>
      <w:r>
        <w:rPr>
          <w:rFonts w:cs="TimesNewRomanPSMT;Times New Roman"/>
          <w:szCs w:val="32"/>
          <w:lang w:bidi="en-US"/>
        </w:rPr>
        <w:t xml:space="preserve">Charlton, James. </w:t>
      </w:r>
      <w:r>
        <w:rPr>
          <w:rFonts w:cs="TimesNewRomanPSMT;Times New Roman"/>
          <w:i/>
          <w:iCs/>
          <w:szCs w:val="32"/>
          <w:lang w:bidi="en-US"/>
        </w:rPr>
        <w:t>The Dimensions of Disability Oppression</w:t>
      </w:r>
      <w:r>
        <w:rPr>
          <w:rFonts w:cs="TimesNewRomanPSMT;Times New Roman"/>
          <w:szCs w:val="32"/>
          <w:lang w:bidi="en-US"/>
        </w:rPr>
        <w:t>.</w:t>
      </w:r>
    </w:p>
    <w:p>
      <w:pPr>
        <w:pStyle w:val="Normal"/>
        <w:rPr/>
      </w:pPr>
      <w:r>
        <w:rPr>
          <w:szCs w:val="32"/>
        </w:rPr>
        <w:t xml:space="preserve">"Freedom Scientific - JAWS Headquarters." </w:t>
      </w:r>
      <w:r>
        <w:rPr>
          <w:i/>
          <w:iCs/>
          <w:szCs w:val="32"/>
        </w:rPr>
        <w:t>Freedom Scientific - Products for the Visually Impaired</w:t>
      </w:r>
      <w:r>
        <w:rPr>
          <w:szCs w:val="32"/>
        </w:rPr>
        <w:t>. Web. 22 Nov. 2010</w:t>
      </w:r>
      <w:r>
        <w:rPr>
          <w:sz w:val="32"/>
          <w:szCs w:val="32"/>
        </w:rPr>
        <w:t xml:space="preserve">. </w:t>
      </w:r>
      <w:r>
        <w:rPr>
          <w:szCs w:val="32"/>
        </w:rPr>
        <w:t>&lt;http://fresci.com/jaws-hq.asp&gt;.</w:t>
      </w:r>
    </w:p>
    <w:p>
      <w:pPr>
        <w:pStyle w:val="Normal"/>
        <w:rPr/>
      </w:pPr>
      <w:r>
        <w:rPr>
          <w:rFonts w:cs="TimesNewRomanPSMT;Times New Roman"/>
          <w:szCs w:val="32"/>
          <w:lang w:bidi="en-US"/>
        </w:rPr>
        <w:t xml:space="preserve">Linton, Simi. </w:t>
      </w:r>
      <w:r>
        <w:rPr>
          <w:rFonts w:cs="TimesNewRomanPSMT;Times New Roman"/>
          <w:i/>
          <w:iCs/>
          <w:szCs w:val="32"/>
          <w:lang w:bidi="en-US"/>
        </w:rPr>
        <w:t>Reassigning Meaning</w:t>
      </w:r>
    </w:p>
    <w:p>
      <w:pPr>
        <w:pStyle w:val="Normal"/>
        <w:rPr>
          <w:rFonts w:cs="TimesNewRomanPSMT;Times New Roman"/>
          <w:i/>
          <w:i/>
          <w:iCs/>
          <w:szCs w:val="32"/>
          <w:lang w:bidi="en-US"/>
        </w:rPr>
      </w:pPr>
      <w:r>
        <w:rPr>
          <w:rFonts w:cs="TimesNewRomanPSMT;Times New Roman"/>
          <w:szCs w:val="32"/>
          <w:lang w:bidi="en-US"/>
        </w:rPr>
        <w:t xml:space="preserve">"NFB - Products &amp; Technology." </w:t>
      </w:r>
      <w:r>
        <w:rPr>
          <w:rFonts w:cs="TimesNewRomanPSMT;Times New Roman"/>
          <w:i/>
          <w:iCs/>
          <w:szCs w:val="32"/>
          <w:lang w:bidi="en-US"/>
        </w:rPr>
        <w:t>NFB - Home</w:t>
      </w:r>
      <w:r>
        <w:rPr>
          <w:rFonts w:cs="TimesNewRomanPSMT;Times New Roman"/>
          <w:szCs w:val="32"/>
          <w:lang w:bidi="en-US"/>
        </w:rPr>
        <w:t>. Web. 15 Nov. 2010. &lt;http://www.nfb.org/nfb/Products_and_Technology.asp?SnID=1725634588&gt;.</w:t>
      </w:r>
    </w:p>
    <w:p>
      <w:pPr>
        <w:pStyle w:val="Normal"/>
        <w:rPr>
          <w:rFonts w:cs="TimesNewRomanPSMT;Times New Roman"/>
          <w:iCs/>
          <w:szCs w:val="32"/>
          <w:lang w:bidi="en-US"/>
        </w:rPr>
      </w:pPr>
      <w:r>
        <w:rPr>
          <w:rFonts w:cs="TimesNewRomanPSMT;Times New Roman"/>
          <w:iCs/>
          <w:szCs w:val="32"/>
          <w:lang w:bidi="en-US"/>
        </w:rPr>
        <w:t>Rubin, Jeff. Interview.</w:t>
      </w:r>
    </w:p>
    <w:p>
      <w:pPr>
        <w:pStyle w:val="Normal"/>
        <w:rPr>
          <w:rFonts w:cs="TimesNewRomanPSMT;Times New Roman"/>
          <w:iCs/>
          <w:szCs w:val="32"/>
          <w:lang w:bidi="en-US"/>
        </w:rPr>
      </w:pPr>
      <w:r>
        <w:rPr>
          <w:rFonts w:cs="TimesNewRomanPSMT;Times New Roman"/>
          <w:iCs/>
          <w:szCs w:val="32"/>
          <w:lang w:bidi="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375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37590" cy="175260"/>
                      </a:xfrm>
                      <a:prstGeom prst="rect"/>
                      <a:solidFill>
                        <a:srgbClr val="FFFFFF">
                          <a:alpha val="0"/>
                        </a:srgbClr>
                      </a:solidFill>
                    </wps:spPr>
                    <wps:txbx>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3.8pt;mso-wrap-distance-left:0pt;mso-wrap-distance-right:0pt;mso-wrap-distance-top:0pt;mso-wrap-distance-bottom:0pt;margin-top:0.05pt;mso-position-vertical-relative:text;margin-left:350.3pt;mso-position-horizontal:right;mso-position-horizontal-relative:margin">
              <v:fill opacity="0f"/>
              <v:textbox inset="0in,0in,0in,0in">
                <w:txbxContent>
                  <w:p>
                    <w:pPr>
                      <w:pStyle w:val="Header"/>
                      <w:rPr>
                        <w:rStyle w:val="PageNumber"/>
                      </w:rPr>
                    </w:pPr>
                    <w:r>
                      <w:rPr>
                        <w:rStyle w:val="PageNumber"/>
                      </w:rPr>
                      <w:t xml:space="preserve">Lacet-Dossier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24:00Z</dcterms:created>
  <dc:creator>mac  admin</dc:creator>
  <dc:description/>
  <cp:keywords/>
  <dc:language>en-US</dc:language>
  <cp:lastModifiedBy>mac admin</cp:lastModifiedBy>
  <cp:lastPrinted>2010-11-15T13:35:00Z</cp:lastPrinted>
  <dcterms:modified xsi:type="dcterms:W3CDTF">2010-11-22T21:59:00Z</dcterms:modified>
  <cp:revision>6</cp:revision>
  <dc:subject/>
  <dc:title/>
</cp:coreProperties>
</file>